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608965" cy="608965"/>
            <wp:effectExtent l="0" t="0" r="0" b="0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ІҶІ ПАЗЫ ААЛ ЧӦБІНІӉ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АЛ УСТАҒ-ПАСТАА                                                                    РЕСПУБЛИКИ ХАКАСИ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6" w:hanging="0"/>
        <w:rPr/>
      </w:pPr>
      <w:r>
        <w:rPr/>
        <w:t xml:space="preserve">                 </w:t>
      </w:r>
    </w:p>
    <w:p>
      <w:pPr>
        <w:pStyle w:val="Normal"/>
        <w:ind w:left="5664" w:firstLine="708"/>
        <w:rPr/>
      </w:pPr>
      <w:r>
        <w:rPr/>
        <w:t xml:space="preserve">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27.03.2022г                                                                                                                    № 1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. Вершино-Бид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ind w:left="25" w:right="3967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</w:t>
      </w:r>
      <w:r>
        <w:rPr>
          <w:b/>
          <w:iCs/>
          <w:sz w:val="26"/>
          <w:szCs w:val="26"/>
        </w:rPr>
        <w:t>Об определении мест на которые запрещается возвращать животных без владельцев ( из приюта) на территорию муниципального образования Вершино- Биджинского сельсовета   и утверждении перечня лиц, уполномоченных на принятие решений о возврате животных без владельцев на прежние места их обитания.</w:t>
      </w:r>
    </w:p>
    <w:p>
      <w:pPr>
        <w:pStyle w:val="Normal"/>
        <w:shd w:fill="FFFFFF" w:val="clear"/>
        <w:ind w:left="25" w:right="4666" w:firstLine="28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Федеральными законами от 14.07.2022 года № 269-ФЗ «О внесении изменений в Федеральный закон "Об ответственном обращении с животными и о внесении изменений в отдельные законодательные акты Российской Федерации"», от 27.12.2018 № 498-ФЗ «Об ответственном обращении с животными и о внесении изменений в отдельные законодательные акты Российской Федерации», руководствуясь </w:t>
      </w:r>
      <w:r>
        <w:rPr>
          <w:color w:val="000000"/>
          <w:sz w:val="26"/>
          <w:szCs w:val="26"/>
        </w:rPr>
        <w:t>Федеральным законом от 06.10.2003 N 131-ФЗ (ред. от 30.12.2021) «Об общих принципах организации местного самоуправления в Российской Федераци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Определить места, на которые запрещается возвращать животных без владельцев (из приюта) на территории  Вершино- Биджинского сельсовета   Приложению №1.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-144" w:hanging="0"/>
        <w:rPr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Утвердить перечень лиц, уполномоченных на принятие решений о возврате животных  без </w:t>
      </w:r>
      <w:r>
        <w:rPr>
          <w:iCs/>
          <w:sz w:val="26"/>
          <w:szCs w:val="26"/>
        </w:rPr>
        <w:t xml:space="preserve">владельцев на прежние места их обитания </w:t>
      </w:r>
      <w:r>
        <w:rPr>
          <w:sz w:val="26"/>
          <w:szCs w:val="26"/>
        </w:rPr>
        <w:t xml:space="preserve">  Вершино- Биджинского сельсовета согласно Приложению №2.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-2" w:hanging="0"/>
        <w:rPr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 Постановление администрации Вершино- Биджинского сельсовета от 28.11.2022г №83-п</w:t>
      </w:r>
      <w:r>
        <w:rPr>
          <w:iCs/>
          <w:sz w:val="26"/>
          <w:szCs w:val="26"/>
        </w:rPr>
        <w:t xml:space="preserve">  «Об определении мест на которые запрещается возвращать животных без владельцев ( из приюта) на территорию муниципального образования Вершино- Биджинского сельсовета   и утверждении перечня лиц, уполномоченных на принятие решений о возврате животных без владельцев на прежние места их обитания.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Опубликовать настоящее постановление на официальном сайте администрации  Вершино- Биджинского сельсовета в 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Контроль по исполнению настоящего постановления оставляю за соб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шино- Биджинского 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 – 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 С.В. Сергиенко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  <w:br/>
        <w:t xml:space="preserve">утвержденное Постановлением </w:t>
        <w:br/>
        <w:t>от 27.03.2025г.  № 17-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шино- Биджинского сельсовета</w:t>
      </w:r>
    </w:p>
    <w:p>
      <w:pPr>
        <w:pStyle w:val="Normal"/>
        <w:jc w:val="right"/>
        <w:rPr/>
      </w:pPr>
      <w:r>
        <w:rPr/>
        <w:t>Усть –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, на которые запрещается возвращать животных без владельц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лая з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ки, скверы, спортивные, игровые площад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азины,  АЗ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КУК « Биджинский СД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е, дошкольное учрежд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булатор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утвержденное постановлением </w:t>
      </w:r>
    </w:p>
    <w:p>
      <w:pPr>
        <w:pStyle w:val="Normal"/>
        <w:jc w:val="right"/>
        <w:rPr/>
      </w:pPr>
      <w:r>
        <w:rPr/>
        <w:t>от 27.03.2025 г.  № 17-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ершино- Биджинского сельсовета</w:t>
      </w:r>
    </w:p>
    <w:p>
      <w:pPr>
        <w:pStyle w:val="Normal"/>
        <w:jc w:val="right"/>
        <w:rPr/>
      </w:pPr>
      <w:r>
        <w:rPr/>
        <w:t>Усть –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br/>
        <w:t xml:space="preserve">  </w:t>
        <w:b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иц, уполномоченных на принятие решений о возврате животных без владельцев (из приютов) на прежние места их обитания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ршино- Бидж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. Вершино- Бид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ециалист 1 ка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скина Ю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рпус Н.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. Салб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скина Ю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рпус Н.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/>
              <w:ind w:firstLine="4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Tahoma" w:cs="Noto Sans Devanagari;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11:00Z</dcterms:created>
  <dc:creator>-</dc:creator>
  <dc:description/>
  <cp:keywords/>
  <dc:language>en-US</dc:language>
  <cp:lastModifiedBy>Пользователь Windows</cp:lastModifiedBy>
  <cp:lastPrinted>2025-03-27T08:57:00Z</cp:lastPrinted>
  <dcterms:modified xsi:type="dcterms:W3CDTF">2025-03-27T02:32:00Z</dcterms:modified>
  <cp:revision>55</cp:revision>
  <dc:subject/>
  <dc:title>Российская Федерация</dc:title>
</cp:coreProperties>
</file>